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4 K-P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794"/>
        <w:gridCol w:w="1429"/>
        <w:gridCol w:w="2314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чи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9"/>
        <w:gridCol w:w="1301"/>
        <w:gridCol w:w="878"/>
        <w:gridCol w:w="1582"/>
        <w:gridCol w:w="2562"/>
        <w:gridCol w:w="2563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чи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